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599"/>
        <w:gridCol w:w="6840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rm/Person/Document/Event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finition/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t’s Important/Interesting/A Good or Bad Idea Because…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 Great Awakening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orm Era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erance mo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jamin Rush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i-Saloon Leagu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TU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e Nation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ibition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mendment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46420</wp:posOffset>
                  </wp:positionH>
                  <wp:positionV relativeFrom="paragraph">
                    <wp:posOffset>79375</wp:posOffset>
                  </wp:positionV>
                  <wp:extent cx="3246120" cy="1334135"/>
                  <wp:effectExtent l="0" t="0" r="0" b="0"/>
                  <wp:wrapNone/>
                  <wp:docPr id="1" name="temperence.drinkandtheDev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mperence.drinkandtheDev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Question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45:00Z</dcterms:created>
  <dc:creator>apember</dc:creator>
  <dc:description/>
  <dc:language>en-US</dc:language>
  <cp:lastModifiedBy>Ann</cp:lastModifiedBy>
  <cp:lastPrinted>2008-08-14T12:24:00Z</cp:lastPrinted>
  <dcterms:modified xsi:type="dcterms:W3CDTF">2012-07-25T01:45:00Z</dcterms:modified>
  <cp:revision>2</cp:revision>
  <dc:subject/>
  <dc:title>Term, Person, Document, Event</dc:title>
</cp:coreProperties>
</file>